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195946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426581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